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Zápis č. 1/2004 ustavujícího zasedání Obecního zastupitelstv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 </w:t>
      </w:r>
      <w:r>
        <w:rPr>
          <w:b/>
          <w:sz w:val="28"/>
        </w:rPr>
        <w:t>obce Hradešín ze dne 9.9. 2004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Přítomni:</w:t>
      </w:r>
    </w:p>
    <w:p>
      <w:pPr>
        <w:pStyle w:val="Normal"/>
        <w:rPr>
          <w:sz w:val="24"/>
        </w:rPr>
      </w:pPr>
      <w:r>
        <w:rPr>
          <w:sz w:val="24"/>
        </w:rPr>
        <w:t>Běloch Pavel, Čáp Jaroslav, Drahošová Marcela, Hanuš Roman, Oliva Miloslav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Program:</w:t>
      </w:r>
    </w:p>
    <w:p>
      <w:pPr>
        <w:pStyle w:val="Normal"/>
        <w:numPr>
          <w:ilvl w:val="0"/>
          <w:numId w:val="1"/>
        </w:numPr>
        <w:rPr>
          <w:b/>
          <w:b/>
          <w:sz w:val="24"/>
        </w:rPr>
      </w:pPr>
      <w:r>
        <w:rPr>
          <w:b/>
          <w:sz w:val="24"/>
        </w:rPr>
        <w:t>Zahájení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jako předsedající jednání zahájil a návrh programu zasedání podal stávající starosta obce p. Běloch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nikdo z přítomných neměl k návrhu připomínek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rPr>
          <w:b/>
          <w:b/>
          <w:sz w:val="24"/>
        </w:rPr>
      </w:pPr>
      <w:r>
        <w:rPr>
          <w:b/>
          <w:sz w:val="24"/>
        </w:rPr>
        <w:t>Volba ověřovatelů zápisu z jednání a zapisovatele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na návrh p. Olivy byli 5 hlasy pro zvoleni jako ověřovatelé zápisu pí. Drahošová a p. Čáp</w:t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</w:rPr>
        <w:t>na návrh p. Bělocha byl zapisovatelem 5 hlasy pro zvolen p. Oliva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rPr>
          <w:b/>
          <w:b/>
          <w:sz w:val="24"/>
        </w:rPr>
      </w:pPr>
      <w:r>
        <w:rPr>
          <w:b/>
          <w:sz w:val="24"/>
        </w:rPr>
        <w:t>Slib nových zastupitelů a předání Osvědčení o zvolení členem Obecního zastupitelstva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všichni přítomní zastupitelé složili do rukou předsedajícího zákonem stanovený slib bez výhrad a potvrdili jej svým podpisem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předsedající zasedání předal všem zvoleným zastupitelům Osvědčení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rPr>
          <w:b/>
          <w:b/>
          <w:sz w:val="24"/>
        </w:rPr>
      </w:pPr>
      <w:r>
        <w:rPr>
          <w:b/>
          <w:sz w:val="24"/>
        </w:rPr>
        <w:t>Volba starosty obce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ve veřejné volbě byl starostou obce 5 hlasy pro zvolen p. Běloch Pavel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rPr>
          <w:b/>
          <w:b/>
          <w:sz w:val="24"/>
        </w:rPr>
      </w:pPr>
      <w:r>
        <w:rPr>
          <w:b/>
          <w:sz w:val="24"/>
        </w:rPr>
        <w:t>Volba místostarosty obce</w:t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</w:rPr>
        <w:t>na návrh starosty byl místostarostou obce ve veřejné volbě 5 hlasy pro zvolen p. Miloslav Oliva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rPr>
          <w:b/>
          <w:b/>
          <w:sz w:val="24"/>
        </w:rPr>
      </w:pPr>
      <w:r>
        <w:rPr>
          <w:b/>
          <w:sz w:val="24"/>
        </w:rPr>
        <w:t>Volba předsedů výborů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na návrh starosty byla předsedkyní Finančního výboru ve veřejné volbě 5 hlasy pro zvolena pí. Drahošová Marcela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na návrh p. Čápa byl předsedou Kontrolního výboru ve veřejné volbě 5 hlasy pro zvolen p. Hanuš Roman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na návrh p. Hanuše byl předsedou Stavebního výboru ve veřejné volbě 5 hlasy pro zvolen p. Čáp Jaroslav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Usnesení OZ:</w:t>
      </w:r>
    </w:p>
    <w:p>
      <w:pPr>
        <w:pStyle w:val="Normal"/>
        <w:numPr>
          <w:ilvl w:val="0"/>
          <w:numId w:val="3"/>
        </w:numPr>
        <w:rPr>
          <w:b/>
          <w:b/>
          <w:bCs/>
          <w:sz w:val="24"/>
        </w:rPr>
      </w:pPr>
      <w:r>
        <w:rPr>
          <w:b/>
          <w:bCs/>
          <w:sz w:val="24"/>
        </w:rPr>
        <w:t>Obecní zastupitelstvo souhlasí s provedenými volbami do orgánů obce</w:t>
      </w:r>
    </w:p>
    <w:p>
      <w:pPr>
        <w:pStyle w:val="Normal"/>
        <w:numPr>
          <w:ilvl w:val="0"/>
          <w:numId w:val="3"/>
        </w:numPr>
        <w:rPr>
          <w:b/>
          <w:b/>
          <w:bCs/>
          <w:sz w:val="24"/>
        </w:rPr>
      </w:pPr>
      <w:r>
        <w:rPr>
          <w:b/>
          <w:bCs/>
          <w:sz w:val="24"/>
        </w:rPr>
        <w:t>Obecní zastupitelstvo ukládá starostovi a místostarostovi svolat veřejné zasedání OZ do konce října 2004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xtBody"/>
        <w:rPr/>
      </w:pPr>
      <w:r>
        <w:rPr/>
        <w:t xml:space="preserve">……………………………………                                       ……………………………………                                                    </w:t>
      </w:r>
      <w:r>
        <w:rPr/>
        <w:t>starosta                                                                                                místostarosta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……………………………………                                       ……………………………………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ověřovatel zápisu                                                                  ověřovatel zápisu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center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12T15:36:00Z</dcterms:created>
  <dc:creator>Vladimíra LINKEOVÁ</dc:creator>
  <dc:description/>
  <dc:language>en-US</dc:language>
  <cp:lastModifiedBy>milanpc</cp:lastModifiedBy>
  <dcterms:modified xsi:type="dcterms:W3CDTF">2004-09-13T06:31:00Z</dcterms:modified>
  <cp:revision>4</cp:revision>
  <dc:subject/>
  <dc:title>Zápis č</dc:title>
</cp:coreProperties>
</file>