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000000"/>
          <w:sz w:val="28"/>
        </w:rPr>
      </w:pPr>
      <w:r>
        <w:rPr>
          <w:color w:val="000000"/>
          <w:sz w:val="28"/>
        </w:rPr>
        <w:t>S o u b o r n é   s t a n o v i s k o</w:t>
      </w:r>
    </w:p>
    <w:p>
      <w:pPr>
        <w:pStyle w:val="Normal"/>
        <w:spacing w:before="0" w:after="120"/>
        <w:jc w:val="center"/>
        <w:rPr>
          <w:color w:val="000000"/>
          <w:sz w:val="28"/>
        </w:rPr>
      </w:pPr>
      <w:r>
        <w:rPr>
          <w:color w:val="000000"/>
          <w:sz w:val="28"/>
        </w:rPr>
        <w:t>obsahující podmínky pro zpracování návrhu územního plánu obce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color w:val="000000"/>
          <w:sz w:val="28"/>
        </w:rPr>
      </w:pPr>
      <w:r>
        <w:rPr>
          <w:color w:val="000000"/>
          <w:sz w:val="28"/>
        </w:rPr>
        <w:t>H r a d e š í n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Pro obce Přišimasy a Hradešín byla zpracována v říjnu 1996 urbanistická studie, která nahradila koncept řešení územního plánu sídelního útvaru. Po jejím projednání bylo rozhodnuto o zpracování samostatných územních plánů pro každou obec a schváleno souborné stanovisko obsahující podmínky pro zpracování územního plánu sídelního útvaru Hradešín. Tento územní plán byl dokončen v prosinci 1997, projednán, ale nedošlo k jeho schválení mimo jiné i z důvodu nových požadavků na rozvoj obce. Proto obec rozhodla o přepracování návrhu, které vzhledem ke změně právních předpisů musí být zpracováno formou návrhu územního plánu obce podle právních předpisů platných v současné době. Podkladem pro přepracování je toto souborné stanovisko obsahující podmínky pro zpracování návrhu územního plánu obce Hradešín, které je po právní stránce změnou dříve schváleného souborného stanovisk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Pro zpracování návrhu územního plánu obce Hradešín se stanovují následující podmínky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Body 1, 3, 8, 9, 11, 12, 14 b), 16,17, 18, 20 a 22 dříve schváleného souborného stanoviska s podmínkami pro zpracování územního plánu sídelního útvaru Hradešín zůstávají v platnost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</w:rPr>
        <w:t>Pokud není v tomto souborném stanovisku uvedeno jinak bude vycházeno z návrhu územního plánu sídelního útvaru Hradešín z prosince 1997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Návrh územního plánu obce Hradešín bude plně respektovat platné právní předpisy; zejména návrh nebude obsahovat procesní ustanovení, prostorovou regulaci s výjimkou urbanistické koncepce a do ploch pro veřejně prospěšné stavby nebudou zahrnuta opatření ve veřejném zájm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125/1 jižně od Agrobazaru a pozemek č. 125/22 budou navrženy pro obytnou zástavbu s možností výstavby občanské vybavenosti a nevýrobních služeb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179 bude zařazen do zastavitelného území s využitím pro nízkopodlažní obytnou zástavb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ky ležící severně od silnice do Masojed mezi obcí a enklávou současné zástavby u lesa a dále pozemky ležící východně od silnice do Přišimas od křižovatky se silnicí do Masojed po hranici biokoridoru budou v hloubce cca 60 m zařazeny do zastavitelného území s využitím pro nízkopodlažní obytnou zástavbu a vybudování chodníku podél silnic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ky č. 152/12, 155/13 a 156/19 ležící severně od silnice do Masojed mezi enklávou současné zástavby u lesa a lesem budou v hloubce cca 60 m zařazeny do zastavitelného území s využitím pro nízkopodlažní obytnou zástavbu a vybudování chodník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V územním plánu bude vyznačeno ochranné pásmo hřbitova v šíři 100 m od jeho hranic a stanoveny podmínky pro využití ploch ležících v tomto ochranném pásm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Západně od hřbitova bude vymezena plocha pro jeho budoucí rozšíření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 xml:space="preserve">Pozemky č. 113/5, 113/9, 113/10, 113/11, 114 a 117/2 jižně od hřbitova při silnici na Doubek budou zařazeny do zastavitelného území a to do ploch s využitím pro nízkopod-lažní obytnou zástavbu. V části, která zasahuje do ochranného pásma hřbitova, budou platit omezující podmínky pro toto ochranné pásmo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Území zvláštních zájmů bude i barevně odlišeno jako samostatná funkční plocha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111/2 bude zařazen do zastavitelného území s využitím pro nízkopodlažní obytnou zástavb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</w:rPr>
        <w:t>Západní hranice ploch navrženého sportoviště bude upravena tak, aby nepřesáhla hranici pozemku č. 104/2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104/1 bude navržen pro rozšíření sportoviště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94/2 bude zařazen do zastavitelného území s využitím pro nízkopodlažní obytnou zástavb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94/1 včetně již oddělených pozemků č. 94/4 až 94/9 bude zařazen do zastavitelného území s využitím pro nízkopodlažní obytnou zástavbu, oddělený pozemek 94/10 bude využit pro komunikac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ozemek č. 93 bude zařazen do zastavitelného území s využitím pro nízkopodlažní obytnou zástavb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V severovýchodní části obce bude upravena trasa biokoridoru tak, aby po křížení se silnicí na Přišimasy procházel jižně od vodojem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Západně od silnice do Přišimas bude s výjimkou pozemku č. 34/2 změněna funkce ploch ze smíšené na nízkopodlažní obytnou zástavb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Plochy pro obecní úřad a školu budou pojaty nikoliv jako jednoúčelové, ale umožní i případné jiné využití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Hranice památkové zóny bude převzata přesně dle jejího vyhlášení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Územní plán obce zohlední stav projekce a realizace technické vybavenosti (vodovod, plynovod, kanalizace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Svoz odpadů bude nadále realizován na skládku mimo řešené území; do ploch, kde jsou dnes umístěny nádoby na třídění odpadů, bude tato funkce zařazena do přípustných podmínek využití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Nová trafostanice bude navržena pří západní straně území zvláštního určení. Další plocha pro novou trafostanici bude navržena ve východní části obce v návaznosti na nově navrhované zastavitelné území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V zastavitelných plochách, které nejsou přístupné ze stávajících komunikací, budou navrženy trasy nových místních komunikací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Návrhové období nebude územním plánem stanovováno, ale v souladu s platnými právními předpisy bude navržena čtyřletá lhůta prověřování, zda je třeba na základě změněných podmínek měnit územní plán (lhůta aktualizace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 xml:space="preserve">Návrh územního plánu obce bude obsahovat grafickou a textovou část v souladu s vyhláškou č. 135/2001 Sb. ve znění pozdějších předpisů. Grafická část bude obsahovat hlavní výkres v měřítku 1 : 10 000, výkres zastavěné a zastavitelné části obce v měřítku katastrální mapy, výkres dopravy a technického vybavení v měřítku 1 : 10 000, výkres ploch pro veřejně prospěšné stavby v měřítku pozemkové mapy, výkres vyhodnocení záborů půdního fondu a schéma širších vztahů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>Územní plán obce bude odevzdán ve čtyřech vyhotoveních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V Hradešíně 22.9.2004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714" w:leader="none"/>
      </w:tabs>
      <w:jc w:val="both"/>
      <w:outlineLvl w:val="0"/>
    </w:pPr>
    <w:rPr>
      <w:b/>
      <w:smallCaps/>
      <w:shadow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993" w:leader="none"/>
      </w:tabs>
      <w:spacing w:before="720" w:after="360"/>
      <w:jc w:val="both"/>
      <w:outlineLvl w:val="1"/>
    </w:pPr>
    <w:rPr>
      <w:b/>
      <w:smallCaps/>
      <w:shadow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998" w:leader="none"/>
      </w:tabs>
      <w:spacing w:before="240" w:after="360"/>
      <w:jc w:val="both"/>
      <w:outlineLvl w:val="2"/>
    </w:pPr>
    <w:rPr>
      <w:b/>
      <w:smallCaps/>
      <w:shadow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</w:tabs>
      <w:spacing w:before="480" w:after="360"/>
      <w:jc w:val="both"/>
      <w:outlineLvl w:val="3"/>
    </w:pPr>
    <w:rPr>
      <w:b/>
      <w:smallCaps/>
      <w:shadow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84" w:leader="none"/>
      </w:tabs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</w:tabs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</w:tabs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jc w:val="center"/>
    </w:pPr>
    <w:rPr>
      <w:b/>
      <w:i/>
      <w:small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50:00Z</dcterms:created>
  <dc:creator>User</dc:creator>
  <dc:description/>
  <dc:language>en-US</dc:language>
  <cp:lastModifiedBy>Miloslav Oliva</cp:lastModifiedBy>
  <cp:lastPrinted>2004-09-01T15:47:00Z</cp:lastPrinted>
  <dcterms:modified xsi:type="dcterms:W3CDTF">2004-09-28T20:34:00Z</dcterms:modified>
  <cp:revision>3</cp:revision>
  <dc:subject/>
  <dc:title>S o u b o r n é   s t a n o v i s k o</dc:title>
</cp:coreProperties>
</file>